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 Demographic Groups in Canada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3344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graphy</w:t>
                              <w:tab/>
                              <w:tab/>
                              <w:t>Baby Bust</w:t>
                              <w:tab/>
                              <w:tab/>
                              <w:t>Suburbia</w:t>
                              <w:tab/>
                              <w:tab/>
                              <w:tab/>
                              <w:t>Sexual Revol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by Boom</w:t>
                              <w:tab/>
                              <w:tab/>
                              <w:t>War Bride</w:t>
                              <w:tab/>
                              <w:tab/>
                              <w:t>Authoritarian Education</w:t>
                              <w:tab/>
                              <w:tab/>
                              <w:t>Materia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o Boom</w:t>
                              <w:tab/>
                              <w:tab/>
                              <w:t>Birth Rate</w:t>
                              <w:tab/>
                              <w:tab/>
                              <w:t>Progressive Education</w:t>
                              <w:tab/>
                              <w:tab/>
                              <w:t>Political Activis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neration Z</w:t>
                              <w:tab/>
                              <w:tab/>
                              <w:t>Nuclear Family</w:t>
                              <w:tab/>
                              <w:tab/>
                              <w:t>Counterculture</w:t>
                              <w:tab/>
                              <w:tab/>
                              <w:tab/>
                              <w:t>The P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107.2pt;mso-wrap-distance-left:9.05pt;mso-wrap-distance-right:9.05pt;mso-wrap-distance-top:0pt;mso-wrap-distance-bottom:0pt;margin-top:-0.35pt;mso-position-vertical-relative:text;margin-left:36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graphy</w:t>
                        <w:tab/>
                        <w:tab/>
                        <w:t>Baby Bust</w:t>
                        <w:tab/>
                        <w:tab/>
                        <w:t>Suburbia</w:t>
                        <w:tab/>
                        <w:tab/>
                        <w:tab/>
                        <w:t>Sexual Revol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by Boom</w:t>
                        <w:tab/>
                        <w:tab/>
                        <w:t>War Bride</w:t>
                        <w:tab/>
                        <w:tab/>
                        <w:t>Authoritarian Education</w:t>
                        <w:tab/>
                        <w:tab/>
                        <w:t>Materia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o Boom</w:t>
                        <w:tab/>
                        <w:tab/>
                        <w:t>Birth Rate</w:t>
                        <w:tab/>
                        <w:tab/>
                        <w:t>Progressive Education</w:t>
                        <w:tab/>
                        <w:tab/>
                        <w:t>Political Activis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neration Z</w:t>
                        <w:tab/>
                        <w:tab/>
                        <w:t>Nuclear Family</w:t>
                        <w:tab/>
                        <w:tab/>
                        <w:t>Counterculture</w:t>
                        <w:tab/>
                        <w:tab/>
                        <w:tab/>
                        <w:t>The P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each of the definitions in the box to complete the sentences.  These definitions will be used throughout Chapter 5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ral birth control contraceptives first developed during the 1960’s __________________________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 is the study of human population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 was a large group of people in society that expressed values and behaviours that conflicted with societies norm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eriod of declining birth rates between 1966-1979, immediately after the post-World War II baby boom is known as 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residential areas built beyond the existing built-up area of a city is known as 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_____________ is a demographic phase marked by an increase in the birth rate of a country,  and a corresponding population increas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 is movements for political change that focus on public activities such as marches, demonstrations, media events and petit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demographic phase in which a population increase is created as people born during the post WWII baby boom have their own children is known as 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___________________ is a term for European wives of Canadian soldiers who came to Canada with their husbands after WWII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fairly strict teacher centered form of education, strongly focused on student mastery of traditional subject matter is known as 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 is a more child centered form of education based on the assumption that students are eager to learn material presented in an interesting way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is the belief that technological and economic factors are the most important ones in moulding a societ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time during the late 1960’s and early 1970’s when sexual behaviour and morals changed dramatically is called 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___________________________is a family group consisting only of a mother and father living with their childre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 is a term used for children born after the mid 1990’s, some of them offspring of the so called Twentysomethings demographic group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__________________ is the average number of births per thousand people in a country during a particular yea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1:00Z</dcterms:created>
  <dc:creator>Jason</dc:creator>
  <dc:description/>
  <dc:language>en-US</dc:language>
  <cp:lastModifiedBy>Jason</cp:lastModifiedBy>
  <cp:lastPrinted>2011-04-11T10:08:00Z</cp:lastPrinted>
  <dcterms:modified xsi:type="dcterms:W3CDTF">2011-04-11T14:11:00Z</dcterms:modified>
  <cp:revision>2</cp:revision>
  <dc:subject/>
  <dc:title/>
</cp:coreProperties>
</file>